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2.4UC2 Numerical Computations and Statistics in Electrical Engine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te the </w:t>
      </w:r>
      <w:r>
        <w:rPr>
          <w:i/>
        </w:rPr>
        <w:t>Central Limit Theorem</w:t>
      </w:r>
      <w:r>
        <w:rPr/>
        <w:t xml:space="preserve"> (which is about sampling from an infinite population), and explain briefly its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anufacturer uses two different machines to manufacture capacitors (1 pF, 2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andom sample of 25 capacitors made by machine I is taken and the following capacities (in pF) are measured:</w:t>
      </w:r>
    </w:p>
    <w:p>
      <w:pPr>
        <w:pStyle w:val="Normal"/>
        <w:rPr/>
      </w:pPr>
      <w:r>
        <w:rPr/>
      </w:r>
    </w:p>
    <w:tbl>
      <w:tblPr>
        <w:tblW w:w="567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8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9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83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 xml:space="preserve">Find the mean and standard deviation of this sample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Assume that the manufactured capacitors have normal distribution to discuss the claim that the mean of the capacitors manufactured by this machine is 1.00 pF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A random sample of 25 capacitors taken from machine II has mean 0.98 and standard deviation 0.12. Using the 0.05 level of significance, is there evidence of a difference in the capacity of the capacitors produced by the two mach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meant by the </w:t>
      </w:r>
      <w:r>
        <w:rPr>
          <w:i/>
        </w:rPr>
        <w:t>least square regression line</w:t>
      </w:r>
      <w:r>
        <w:rPr/>
        <w:t>? Include an interpretation of the standard deviation of the error term 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company with a number of trucks collected the following data for trucks and their fuel consumption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45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  <w:p>
            <w:pPr>
              <w:pStyle w:val="Normal"/>
              <w:rPr/>
            </w:pPr>
            <w:r>
              <w:rPr/>
              <w:t>(in 1000 k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pt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liter / 100 km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a scatter diagram weight (w) by consumption (c). Does the scatter diagram seem line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mean and standard deviation for weight and consump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linear regression equation for predicting consumption from weigh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a 95% confidence interval for the s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9" w:right="1440" w:gutter="0" w:header="0" w:top="578" w:footer="0" w:bottom="4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80" w:leader="dot"/>
      </w:tabs>
      <w:ind w:left="2592" w:right="720" w:hanging="0"/>
      <w:jc w:val="left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80" w:leader="dot"/>
      </w:tabs>
      <w:ind w:left="2016" w:right="720"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80" w:leader="dot"/>
      </w:tabs>
      <w:ind w:left="1296" w:right="720" w:hanging="0"/>
      <w:jc w:val="lef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7:36:00Z</dcterms:created>
  <dc:creator>carsten</dc:creator>
  <dc:description/>
  <dc:language>en-US</dc:language>
  <cp:lastModifiedBy>carsten</cp:lastModifiedBy>
  <cp:lastPrinted>2001-01-21T17:00:00Z</cp:lastPrinted>
  <dcterms:modified xsi:type="dcterms:W3CDTF">2001-01-21T18:17:00Z</dcterms:modified>
  <cp:revision>5</cp:revision>
  <dc:subject/>
  <dc:title>22</dc:title>
</cp:coreProperties>
</file>