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1"/>
        <w:gridCol w:w="1791"/>
        <w:gridCol w:w="1791"/>
        <w:gridCol w:w="179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1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4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4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.853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21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2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.942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2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2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.609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7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6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.71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0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.931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5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619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2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2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90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0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363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00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296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Mean(x)=3.0225</w:t>
      </w:r>
    </w:p>
    <w:sectPr>
      <w:type w:val="nextPage"/>
      <w:pgSz w:w="11906" w:h="16838"/>
      <w:pgMar w:left="1729" w:right="1440" w:gutter="0" w:header="0" w:top="578" w:footer="0" w:bottom="4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2592" w:right="720" w:hanging="0"/>
      <w:jc w:val="left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80" w:leader="dot"/>
      </w:tabs>
      <w:ind w:left="2016" w:right="720"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1296" w:right="720" w:hanging="0"/>
      <w:jc w:val="lef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9:36:00Z</dcterms:created>
  <dc:creator>carsten</dc:creator>
  <dc:description/>
  <dc:language>en-US</dc:language>
  <cp:lastModifiedBy>carsten</cp:lastModifiedBy>
  <dcterms:modified xsi:type="dcterms:W3CDTF">2001-02-06T09:49:00Z</dcterms:modified>
  <cp:revision>1</cp:revision>
  <dc:subject/>
  <dc:title>0</dc:title>
</cp:coreProperties>
</file>